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1/2017 от </w:t>
      </w: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07 июн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07 июня 2017 года. 08 июн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1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1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1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24.04.2017 г. №1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8460105" cy="624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105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1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18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10:53:00Z</dcterms:modified>
  <cp:revision>8</cp:revision>
  <dc:subject/>
  <dc:title>Утверждаю: Начальник  управления по транспорту  и связи администрации города Новокузнецка</dc:title>
</cp:coreProperties>
</file>